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MAKE SENS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4-5 жовтня 2025 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Вячеслава Зайцева, 9, Палац Культури "Орбіта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а Студія "PUZZLE", Сідорцова Я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217 Jazz-Funk Діти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ладк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іщенко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рін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убан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Чірва Ма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Шаповалов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C D E F G I  1      2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242    1 1 1 1 1 1 1  7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57    2 2 2 2 2 2 2  -      7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75"/>
        <w:gridCol w:w="1107"/>
        <w:gridCol w:w="1107"/>
        <w:gridCol w:w="1214"/>
        <w:gridCol w:w="2507"/>
        <w:gridCol w:w="2506"/>
        <w:gridCol w:w="887"/>
      </w:tblGrid>
      <w:tr>
        <w:trPr/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2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абко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2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 Царегородцева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7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енко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єрафіма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2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 Царегородцева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4T08:16:00Z</dcterms:created>
  <dc:creator>Елена</dc:creator>
  <dc:description/>
  <cp:keywords/>
  <dc:language>en-US</dc:language>
  <cp:lastModifiedBy>Елена</cp:lastModifiedBy>
  <dcterms:modified xsi:type="dcterms:W3CDTF">2025-10-04T08:46:00Z</dcterms:modified>
  <cp:revision>3</cp:revision>
  <dc:subject/>
  <dc:title>Всеукраїнські змагання з сучасних танців</dc:title>
</cp:coreProperties>
</file>